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Gerência Executiva - Rua Engenheiro Roberto Gonçalves, nº 149 - Centro, Maceió/AL.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  <w:t xml:space="preserve">                           </w:t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1:06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1:07:00Z</dcterms:modified>
  <cp:revision>3</cp:revision>
  <dc:subject/>
  <dc:title>MINISTÉRIO DA PREVIDÊNCIA E ASSISTÊNCIA SOCIAL</dc:title>
</cp:coreProperties>
</file>